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Instructions: the following are the answers.  For each one, create a logical corresponding questio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Non, ils sont dans mon casier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Oui, et nous avons aussi une interro d'anglais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Non, elle n'est pas toujours bavard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Non, mais il est très drôle et gentil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Non, ce n'est pas mon livre d'histoir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f.  Non, l'examen de chimie est aujourd'hui!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Oui, il a un copin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h.  Oui, nous sommes de Washingto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.  Ma mère est grande mais mon père n'est pas grand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j.  Non, je n'ai pas de frèr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0:20Z</dcterms:created>
  <dc:creator/>
  <dc:description/>
  <dc:language>en-US</dc:language>
  <cp:lastModifiedBy/>
  <cp:revision>0</cp:revision>
  <dc:subject/>
  <dc:title/>
</cp:coreProperties>
</file>